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us of TI-84 Plu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126"/>
        <w:gridCol w:w="3126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 (if exists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B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Menu</w:t>
      </w:r>
    </w:p>
    <w:tbl>
      <w:tblPr>
        <w:tblW w:w="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19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6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66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189"/>
        <w:gridCol w:w="3125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6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66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alculating Statistical Variables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 Create a li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 see page 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ic Equation Solver from Page 36 of the man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= 0</w:t>
      </w:r>
    </w:p>
    <w:p>
      <w:pPr>
        <w:pStyle w:val="Normal"/>
        <w:rPr/>
      </w:pPr>
      <w:r>
        <w:rPr/>
        <w:t xml:space="preserve">Solutions(for checking purposes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 MATH men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: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[ALPHA] [SOLVE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: Enter a guess1</w:t>
            </w:r>
          </w:p>
          <w:p>
            <w:pPr>
              <w:pStyle w:val="Normal"/>
              <w:rPr/>
            </w:pPr>
            <w:r>
              <w:rPr/>
              <w:t>(I used -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: [ALPHA] [SOLVE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Forget: Use the (-) key for negative numbers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s of Quadratic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y=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RAPH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RAPH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tep(s): It is necessary to find the intersection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[2ND] [TRACE][5]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[ENTER] (for first curve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[ENTER] (for second curve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: Guess</w:t>
            </w:r>
          </w:p>
          <w:p>
            <w:pPr>
              <w:pStyle w:val="Normal"/>
              <w:rPr/>
            </w:pPr>
            <w:r>
              <w:rPr/>
              <w:t>[3] 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Read the answ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: For second intersection point, repeat the procedure and GUESS [(-)3]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7: [ENTER] and read the resul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procedure for </w:t>
            </w:r>
            <w:r>
              <w:rPr>
                <w:i/>
                <w:iCs/>
              </w:rPr>
              <w:t>dy</w:t>
            </w:r>
            <w:r>
              <w:rPr/>
              <w:t>/</w:t>
            </w:r>
            <w:r>
              <w:rPr>
                <w:i/>
                <w:iCs/>
              </w:rPr>
              <w:t xml:space="preserve">dx </w:t>
            </w:r>
            <w:r>
              <w:rPr/>
              <w:t>for</w:t>
            </w:r>
            <w:r>
              <w:rPr>
                <w:i/>
                <w:iCs/>
              </w:rPr>
              <w:t xml:space="preserve"> x </w:t>
            </w:r>
            <w:r>
              <w:rPr/>
              <w:t>= -2 followed by [ENTER]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he result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ing </w:t>
      </w:r>
      <w:r>
        <w:rPr>
          <w:i/>
          <w:iCs/>
        </w:rPr>
        <w:t>dy</w:t>
      </w:r>
      <w:r>
        <w:rPr/>
        <w:t>/</w:t>
      </w:r>
      <w:r>
        <w:rPr>
          <w:i/>
          <w:iCs/>
        </w:rPr>
        <w:t>dx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When x = -2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SPACE FOR YOUR NOT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 Mr. Mahmoud wants every teacher to understand the both the FORMAT menu and the ZOOM menu and so, here are the screen d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14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enu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for your note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OM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420"/>
        <w:gridCol w:w="4297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menu (Pg 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menu (Pg 2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details about the ZOOM menu are on page 29 of your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FOR YOUR NOTES:</w:t>
      </w:r>
    </w:p>
    <w:sectPr>
      <w:headerReference w:type="default" r:id="rId37"/>
      <w:footerReference w:type="default" r:id="rId38"/>
      <w:type w:val="nextPage"/>
      <w:pgSz w:w="11906" w:h="16838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repared by David Stubb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Mosaica Education International</w:t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TI-84 Plus Workshop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41:00Z</dcterms:created>
  <dc:creator>Mosaica</dc:creator>
  <dc:description/>
  <cp:keywords/>
  <dc:language>en-US</dc:language>
  <cp:lastModifiedBy>Mosaica</cp:lastModifiedBy>
  <cp:lastPrinted>2009-06-14T06:52:00Z</cp:lastPrinted>
  <dcterms:modified xsi:type="dcterms:W3CDTF">2009-06-14T04:01:00Z</dcterms:modified>
  <cp:revision>5</cp:revision>
  <dc:subject/>
  <dc:title>Menus of TI-84 Plus</dc:title>
</cp:coreProperties>
</file>